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>
          <w:trHeight w:val="1252" w:hRule="atLeast"/>
        </w:trPr>
        <w:tc>
          <w:tcPr>
            <w:tcW w:w="7393" w:type="dxa"/>
            <w:tcBorders/>
          </w:tcPr>
          <w:p>
            <w:pPr>
              <w:pStyle w:val="Style14"/>
              <w:snapToGrid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920" w:leader="none"/>
              </w:tabs>
              <w:autoSpaceDE w:val="false"/>
              <w:spacing w:lineRule="auto" w:line="360"/>
              <w:ind w:left="7920" w:hanging="5472"/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20" w:leader="none"/>
              </w:tabs>
              <w:autoSpaceDE w:val="false"/>
              <w:ind w:left="7920" w:hanging="5472"/>
              <w:jc w:val="center"/>
              <w:rPr/>
            </w:pPr>
            <w:r>
              <w:rPr/>
              <w:t>к приказу министерства образо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20" w:leader="none"/>
              </w:tabs>
              <w:autoSpaceDE w:val="false"/>
              <w:ind w:left="7920" w:hanging="5472"/>
              <w:jc w:val="center"/>
              <w:rPr/>
            </w:pPr>
            <w:r>
              <w:rPr/>
              <w:t>Нижегородской обла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20" w:leader="none"/>
              </w:tabs>
              <w:autoSpaceDE w:val="false"/>
              <w:spacing w:lineRule="auto" w:line="360"/>
              <w:ind w:left="7920" w:hanging="5472"/>
              <w:jc w:val="center"/>
              <w:rPr>
                <w:b/>
                <w:b/>
                <w:u w:val="single"/>
              </w:rPr>
            </w:pPr>
            <w:r>
              <w:rPr/>
              <w:t xml:space="preserve">от  </w:t>
            </w:r>
            <w:r>
              <w:rPr>
                <w:u w:val="single"/>
              </w:rPr>
              <w:t>17.09.2010_</w:t>
            </w:r>
            <w:r>
              <w:rPr/>
              <w:t xml:space="preserve">№ </w:t>
            </w:r>
            <w:r>
              <w:rPr>
                <w:u w:val="single"/>
              </w:rPr>
              <w:t>_1065_</w:t>
            </w:r>
          </w:p>
        </w:tc>
      </w:tr>
    </w:tbl>
    <w:p>
      <w:pPr>
        <w:pStyle w:val="Style14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4"/>
        <w:spacing w:before="0" w:after="0"/>
        <w:jc w:val="center"/>
        <w:rPr/>
      </w:pPr>
      <w:r>
        <w:rPr>
          <w:b/>
          <w:sz w:val="22"/>
          <w:szCs w:val="22"/>
        </w:rPr>
        <w:t xml:space="preserve">План мероприятий </w:t>
      </w:r>
    </w:p>
    <w:p>
      <w:pPr>
        <w:pStyle w:val="Style14"/>
        <w:spacing w:before="0" w:after="0"/>
        <w:jc w:val="center"/>
        <w:rPr/>
      </w:pPr>
      <w:r>
        <w:rPr>
          <w:b/>
          <w:sz w:val="22"/>
          <w:szCs w:val="22"/>
        </w:rPr>
        <w:t xml:space="preserve">по обеспечению внедрения федерального государственного образовательного стандарта </w:t>
      </w:r>
    </w:p>
    <w:p>
      <w:pPr>
        <w:pStyle w:val="Style14"/>
        <w:spacing w:before="0" w:after="0"/>
        <w:jc w:val="center"/>
        <w:rPr/>
      </w:pPr>
      <w:r>
        <w:rPr>
          <w:b/>
          <w:sz w:val="22"/>
          <w:szCs w:val="22"/>
        </w:rPr>
        <w:t xml:space="preserve">начального общего образования (далее – ФГОС НОО) </w:t>
      </w:r>
      <w:r>
        <w:rPr/>
        <w:t>в общеобразовательных учреждениях Нижегородской области.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360"/>
        <w:gridCol w:w="180"/>
        <w:gridCol w:w="1620"/>
        <w:gridCol w:w="23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4"/>
              <w:spacing w:before="0" w:after="0"/>
              <w:ind w:left="-57" w:right="-57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правление</w:t>
            </w:r>
          </w:p>
        </w:tc>
        <w:tc>
          <w:tcPr>
            <w:tcW w:w="13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1. Нормативное обеспечение внедрения  ФГОС НОО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ро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Ответственный 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1.1. Издание приказа министерства образования Нижегородской области о создании Рабочей группы по переходу на ФГОС НО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 20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мелев В.Н.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1.2. Издание приказа министерства образования Нижегородской области  об утверждении плана внедрения  ФГОС НОО в общеобразовательных учреждениях Нижегород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 20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мелев В.Н.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 xml:space="preserve">1.3. Издание приказа министерства образования Нижегородской области о внесении изменений в региональный базисный учебный план общеобразовательных учреждений Нижегородской области на переходный период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мелев В.Н.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 xml:space="preserve">1.4. Издание приказа министерства образования Нижегородской области о проведении  апробации итоговой аттестации учащихся выпускных классов начальной школ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емина В.Ю.</w:t>
            </w:r>
          </w:p>
        </w:tc>
      </w:tr>
      <w:tr>
        <w:trPr>
          <w:trHeight w:val="479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5. Издание приказа министерства образования Нижегородской области об организации оценки готовности общеобразовательных учреждений Нижегородской области к внедрению ФГОС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мелев В.Н.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. Финансово-экономическое  обеспечение внедрения  ФГОС НОО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ро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Ответственный 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 Разработка методических рекомендаций, обеспечивающих введение ФГОС:</w:t>
            </w:r>
          </w:p>
          <w:p>
            <w:pPr>
              <w:pStyle w:val="Style14"/>
              <w:numPr>
                <w:ilvl w:val="2"/>
                <w:numId w:val="4"/>
              </w:numPr>
              <w:tabs>
                <w:tab w:val="clear" w:pos="708"/>
                <w:tab w:val="left" w:pos="0" w:leader="none"/>
                <w:tab w:val="left" w:pos="252" w:leader="none"/>
              </w:tabs>
              <w:spacing w:before="0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использовании методики формирования расходов на реализацию государственных гарантий прав граждан на получение общедоступного и бесплатного общего образования на основе принципа нормативного подушевого финансирования;</w:t>
            </w:r>
          </w:p>
          <w:p>
            <w:pPr>
              <w:pStyle w:val="Style14"/>
              <w:numPr>
                <w:ilvl w:val="2"/>
                <w:numId w:val="3"/>
              </w:numPr>
              <w:tabs>
                <w:tab w:val="clear" w:pos="708"/>
                <w:tab w:val="left" w:pos="0" w:leader="none"/>
                <w:tab w:val="left" w:pos="252" w:leader="none"/>
              </w:tabs>
              <w:spacing w:before="0" w:after="0"/>
              <w:ind w:left="72" w:hanging="0"/>
              <w:jc w:val="both"/>
              <w:rPr/>
            </w:pPr>
            <w:r>
              <w:rPr>
                <w:sz w:val="22"/>
                <w:szCs w:val="22"/>
              </w:rPr>
              <w:t xml:space="preserve">об использовании методики формирования системы оплаты и стимулирования труда в образовательных учреждениях на основе отраслевой системы оплаты труда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 20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А. Кузьмакова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3. Материально-техническое обеспечение внедрения ФГОС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ро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Ответственный 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Информирование органов, осуществляющих управление в сфере образования муниципальных районов и городских округов Нижегородской области о разработанных федеральных требованиях к минимальной оснащенности учебного процесса и оборудованию учебных помещ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нварь 2011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И. Бондарева,</w:t>
            </w:r>
          </w:p>
          <w:p>
            <w:pPr>
              <w:pStyle w:val="Style1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Н. Шмелев</w:t>
            </w:r>
          </w:p>
          <w:p>
            <w:pPr>
              <w:pStyle w:val="Style1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Доведение разработанных федеральных методических рекомендаций по организации и материально-техническому оснащению внеурочной деятельности до органов, осуществляющих управление в сфере образования муниципальных районов и городских округов Нижегород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т </w:t>
            </w:r>
          </w:p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И. Бондарева,</w:t>
            </w:r>
          </w:p>
          <w:p>
            <w:pPr>
              <w:pStyle w:val="Style1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Н. Шмелев</w:t>
            </w:r>
          </w:p>
          <w:p>
            <w:pPr>
              <w:pStyle w:val="Style1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 Контроль за выполнением требований к минимальной оснащенности учебного процесса и оборудованию учебных помещ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нварь2011– сентябрь2015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И. Бондарева,</w:t>
            </w:r>
          </w:p>
          <w:p>
            <w:pPr>
              <w:pStyle w:val="Style1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Н. Шмелев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3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. Организационное сопровождение внедрения ФГОС НОО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ро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Ответственный 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4.1. Проведение коллегии министерства образования Нижегородской области "Итоги реализации регионального базисного учебного плана за 2005-2010 годы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Февраль 20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Н. Шмелев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4.2. Проведение зональных совещаний по переходу на ФГОС НО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-апрель 20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Н. Шмелев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4.3. Проведение апробации итоговой аттестации учащихся выпускных классов начальной шко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-май 20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Ю. Еремина,</w:t>
            </w:r>
          </w:p>
          <w:p>
            <w:pPr>
              <w:pStyle w:val="Style1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К. Тивикова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4.4. Проведение заседания областного экспертного совета (далее – ОЭС)  "Сертификация программ внеурочной деятельности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Январь 20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Ю. Еремина,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Г.Л. Макарова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4.5. Заседание Ученого совета "О работе кафедры начального образования по подготовке педагогических кадров к внедрению ФГОС НОО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 20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.Ю. Еремина, </w:t>
            </w:r>
          </w:p>
          <w:p>
            <w:pPr>
              <w:pStyle w:val="Style1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К. Тивикова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4.6. Проведение Коллегии министерства образования "О готовности системы образования к внедрению ФГОС НОО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 20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Н. Шмелев,</w:t>
            </w:r>
          </w:p>
          <w:p>
            <w:pPr>
              <w:pStyle w:val="Style1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Ю. Еремина</w:t>
            </w:r>
          </w:p>
        </w:tc>
      </w:tr>
      <w:tr>
        <w:trPr/>
        <w:tc>
          <w:tcPr>
            <w:tcW w:w="15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4.7. Проведение Форума "Внедрение ФГОС НОО" для педагогов начального образования через деятельность сетевого сообщества "Нижегородские учителя начальных классов – за взаимодействие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Ю. Еремина,</w:t>
            </w:r>
          </w:p>
          <w:p>
            <w:pPr>
              <w:pStyle w:val="Style1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К. Тивикова</w:t>
            </w:r>
          </w:p>
        </w:tc>
      </w:tr>
      <w:tr>
        <w:trPr/>
        <w:tc>
          <w:tcPr>
            <w:tcW w:w="1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4.8. Заседание Ученого Совета "Промежуточные результаты внедрения ФГОС НОО в общеобразовательных учреждениях Нижегородской области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, январ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Ю. Еремина</w:t>
            </w:r>
          </w:p>
          <w:p>
            <w:pPr>
              <w:pStyle w:val="Style1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3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4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. Научно-методическое сопровождение внедрения ФГОС НОО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ро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Ответственный 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 Обновление тестов для экзамена в форме компьютерного тестирования для учителей начальных классов и руководителей общеобразовательных учреждений, проходящих аттестацию,  с учетом ФГО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 20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Ю. Еремина,</w:t>
            </w:r>
          </w:p>
          <w:p>
            <w:pPr>
              <w:pStyle w:val="Style1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К. Тивикова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2. Разработка заданий по итоговой аттестации выпускников начальной школ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 20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Ю. Еремина,</w:t>
            </w:r>
          </w:p>
          <w:p>
            <w:pPr>
              <w:pStyle w:val="Style1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К. Тивикова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. Организационно-методический семинар по проведению итоговой аттестации выпускников начальных классов общеобразовательных учреждений Нижегород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 20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Ю. Еремина,</w:t>
            </w:r>
          </w:p>
          <w:p>
            <w:pPr>
              <w:pStyle w:val="Style1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К. Тивикова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 Обобщение опыта педагогов, реализующих авторские программы внеурочной деятельности для учащихся начальных клас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реализации проек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Н. Шмелев,</w:t>
            </w:r>
          </w:p>
          <w:p>
            <w:pPr>
              <w:pStyle w:val="Style1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Л. Макарова, </w:t>
            </w:r>
          </w:p>
          <w:p>
            <w:pPr>
              <w:pStyle w:val="Style1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Ю. Еремина,</w:t>
            </w:r>
          </w:p>
          <w:p>
            <w:pPr>
              <w:pStyle w:val="Style1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К. Тивикова, </w:t>
            </w:r>
          </w:p>
          <w:p>
            <w:pPr>
              <w:pStyle w:val="Style1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, осуществляющие управление в сфере образования муниципальных районов и городских округов Нижегородской области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. Разработка программ внеурочной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1 января 2011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Л. Макарова,</w:t>
            </w:r>
          </w:p>
          <w:p>
            <w:pPr>
              <w:pStyle w:val="Style1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.Ю. Еремина, </w:t>
            </w:r>
          </w:p>
          <w:p>
            <w:pPr>
              <w:pStyle w:val="Style1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А. Фадеева,</w:t>
            </w:r>
          </w:p>
          <w:p>
            <w:pPr>
              <w:pStyle w:val="Style1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К. Тивикова,</w:t>
            </w:r>
          </w:p>
          <w:p>
            <w:pPr>
              <w:pStyle w:val="Style1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Т. Чичикин,</w:t>
            </w:r>
          </w:p>
          <w:p>
            <w:pPr>
              <w:pStyle w:val="Style1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В. Шамрей,</w:t>
            </w:r>
          </w:p>
          <w:p>
            <w:pPr>
              <w:pStyle w:val="Style1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А. Юрлова,</w:t>
            </w:r>
          </w:p>
          <w:p>
            <w:pPr>
              <w:pStyle w:val="Style1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И. Голунова,</w:t>
            </w:r>
          </w:p>
          <w:p>
            <w:pPr>
              <w:pStyle w:val="Style1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Ю. Тужилкин</w:t>
            </w:r>
          </w:p>
        </w:tc>
      </w:tr>
      <w:tr>
        <w:trPr/>
        <w:tc>
          <w:tcPr>
            <w:tcW w:w="15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5.6. Издание сборника "Организация внеурочной деятельности младших школьников (в соответствии с направлениями ФГОС НО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 20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Ю. Еремина,</w:t>
            </w:r>
          </w:p>
          <w:p>
            <w:pPr>
              <w:pStyle w:val="Style1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К. Тивикова</w:t>
            </w:r>
          </w:p>
        </w:tc>
      </w:tr>
      <w:tr>
        <w:trPr/>
        <w:tc>
          <w:tcPr>
            <w:tcW w:w="1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5.7. Подготовка методических рекомендаций:</w:t>
            </w:r>
          </w:p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0" w:after="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азработке основной образовательной программы начального общего образования в части учета региональных, национальных и этнокультурных особенностей;</w:t>
            </w:r>
          </w:p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0" w:after="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роведению мониторинга готовности ОУ внедрения ФГОС НОО в общеобразовательных учреждениях Нижегородской области;</w:t>
            </w:r>
          </w:p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0" w:after="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введению ФГОС на ступени начального образова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ец апреля </w:t>
            </w:r>
          </w:p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1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Н. Шмелев,</w:t>
            </w:r>
          </w:p>
          <w:p>
            <w:pPr>
              <w:pStyle w:val="Style1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Л. Макарова,</w:t>
            </w:r>
          </w:p>
          <w:p>
            <w:pPr>
              <w:pStyle w:val="Style1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Ю. Еремина,</w:t>
            </w:r>
          </w:p>
          <w:p>
            <w:pPr>
              <w:pStyle w:val="Style1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А. Максимова,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 xml:space="preserve">С.К. Тивикова, </w:t>
            </w:r>
          </w:p>
          <w:p>
            <w:pPr>
              <w:pStyle w:val="Style1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Г.Калинкина.</w:t>
            </w:r>
          </w:p>
        </w:tc>
      </w:tr>
      <w:tr>
        <w:trPr/>
        <w:tc>
          <w:tcPr>
            <w:tcW w:w="15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6. Кадровое обеспечение внедрения ФГОС НОО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ероприят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ро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Ответственный 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 Разработка программы квалификационных курсов для учителей, работающих в начальных классах "Теория и методика преподавания в начальной школе" (на основе ФГОС НОО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юнь </w:t>
            </w:r>
          </w:p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Ю. Еремина,</w:t>
            </w:r>
          </w:p>
          <w:p>
            <w:pPr>
              <w:pStyle w:val="Style1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К. Тивикова,</w:t>
            </w:r>
          </w:p>
          <w:p>
            <w:pPr>
              <w:pStyle w:val="Style1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А. Фадеева,</w:t>
            </w:r>
          </w:p>
          <w:p>
            <w:pPr>
              <w:pStyle w:val="Style1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Т. Чичикин,</w:t>
            </w:r>
          </w:p>
          <w:p>
            <w:pPr>
              <w:pStyle w:val="Style1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В. Шамрей,</w:t>
            </w:r>
          </w:p>
          <w:p>
            <w:pPr>
              <w:pStyle w:val="Style1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А. Юрлова,</w:t>
            </w:r>
          </w:p>
          <w:p>
            <w:pPr>
              <w:pStyle w:val="Style1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И. Голунова,</w:t>
            </w:r>
          </w:p>
          <w:p>
            <w:pPr>
              <w:pStyle w:val="Style1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Ю. Тужилкин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Проведение квалификационных курсов для учителей, работающих в начальных классах "Теория и методика преподавания в начальной школе"        (на основе ФГОС НОО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реализации проек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Ю. Еремина,</w:t>
            </w:r>
          </w:p>
          <w:p>
            <w:pPr>
              <w:pStyle w:val="Style1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К. Тивикова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. Разработка модуля в рамках накопительной системы повышения квалификации для тьюторов (методистов и заместителей директоров, курирующих начальные классы, председателей РМО, учителей высшей категории) "Реализация ФГОС НОО в общеобразовательных учреждениях Нижегородской област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юнь </w:t>
            </w:r>
          </w:p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Ю. Еремина,</w:t>
            </w:r>
          </w:p>
          <w:p>
            <w:pPr>
              <w:pStyle w:val="Style1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К. Тивикова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 Проведение модуля в рамках накопительной системы повышения квалификации для тьюторов (методистов и заместителей директоров, курирующих начальные классы, председателей РМО, учителей высшей категории) "Реализация ФГОС НОО в общеобразовательных учреждениях Нижегородской област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юнь-июль 2010, 2011-2013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Ю. Еремина,</w:t>
            </w:r>
          </w:p>
          <w:p>
            <w:pPr>
              <w:pStyle w:val="Style1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К. Тивикова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. Разработка учебного модуля для руководителей образовательных учреждений по проблемам "Реализация ФГОС НОО в общеобразовательных учреждениях региона", "Технология разработки образовательной программы школы"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 20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Ю. Еремина,</w:t>
            </w:r>
          </w:p>
          <w:p>
            <w:pPr>
              <w:pStyle w:val="Style1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А. Максимова,</w:t>
            </w:r>
          </w:p>
          <w:p>
            <w:pPr>
              <w:pStyle w:val="Style1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В. Плетенева,</w:t>
            </w:r>
          </w:p>
          <w:p>
            <w:pPr>
              <w:pStyle w:val="Style1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. Игнатьева,</w:t>
            </w:r>
          </w:p>
          <w:p>
            <w:pPr>
              <w:pStyle w:val="Style1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К. Тивикова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6. Проведение обучающих семинаров для руководителей ММС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реализации проек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Ю. Еремина</w:t>
            </w:r>
          </w:p>
          <w:p>
            <w:pPr>
              <w:pStyle w:val="Style1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. Информационное обеспечение внедрения ФГОС НОО</w:t>
            </w:r>
          </w:p>
        </w:tc>
      </w:tr>
      <w:tr>
        <w:trPr/>
        <w:tc>
          <w:tcPr>
            <w:tcW w:w="10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ероприят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ро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тветственный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 Организация и реализация различных форм информационного взаимодействия всех участников реализации ФГОС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реализации проек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Н. Шмелев,</w:t>
            </w:r>
          </w:p>
          <w:p>
            <w:pPr>
              <w:pStyle w:val="Style1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Ю. Еремина,</w:t>
            </w:r>
          </w:p>
          <w:p>
            <w:pPr>
              <w:pStyle w:val="Style1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К. Тивикова,</w:t>
            </w:r>
          </w:p>
          <w:p>
            <w:pPr>
              <w:pStyle w:val="Style1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А. Максимова,</w:t>
            </w:r>
          </w:p>
          <w:p>
            <w:pPr>
              <w:pStyle w:val="Style1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Г. Калинкина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2. Проведение пресс-конференций, информирующих общественность о процессе внедрения ФГОС НОО в общеобразовательные учреждения Нижегородской области  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реализации проек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Н. Шмелев,</w:t>
            </w:r>
          </w:p>
          <w:p>
            <w:pPr>
              <w:pStyle w:val="Style1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.Ю. Еремина 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. Широкое информирование общественности через средства массовой информации (публикации, репортажи и др.) о процессе внедрения ФГОС в общеобразовательные учреждения Нижегородской област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реализации проек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Н. Шмелев,</w:t>
            </w:r>
          </w:p>
          <w:p>
            <w:pPr>
              <w:pStyle w:val="Style1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Ю. Еремина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7.4. Размещение на сайтах министерства образования Нижегородской области, ГОУ ДПО "Нижегородский институт развития образования" информации о процессе о процессе внедрения ФГОС в общеобразовательных учреждениях Нижегородской област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реализации проек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Н. Шмелев,</w:t>
            </w:r>
          </w:p>
          <w:p>
            <w:pPr>
              <w:pStyle w:val="Style1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Ю. Еремина,</w:t>
            </w:r>
          </w:p>
          <w:p>
            <w:pPr>
              <w:pStyle w:val="Style1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К. Тивикова,</w:t>
            </w:r>
          </w:p>
          <w:p>
            <w:pPr>
              <w:pStyle w:val="Style1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А. Максимова,</w:t>
            </w:r>
          </w:p>
          <w:p>
            <w:pPr>
              <w:pStyle w:val="Style1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Г. Калинкина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 xml:space="preserve">7.5. Открытие форума по обсуждению проблем подготовки начальной школы к введению ФГОС на сайте:  </w:t>
            </w:r>
            <w:r>
              <w:rPr>
                <w:sz w:val="22"/>
                <w:szCs w:val="22"/>
                <w:lang w:val="en-US"/>
              </w:rPr>
              <w:t>www.niro.nnov.ru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Ю. Еремина,</w:t>
            </w:r>
          </w:p>
          <w:p>
            <w:pPr>
              <w:pStyle w:val="Style1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К. Тивикова,</w:t>
            </w:r>
          </w:p>
          <w:p>
            <w:pPr>
              <w:pStyle w:val="Style1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А. Максимова,</w:t>
            </w:r>
          </w:p>
          <w:p>
            <w:pPr>
              <w:pStyle w:val="Style1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Г. Калинкина</w:t>
            </w:r>
          </w:p>
        </w:tc>
      </w:tr>
    </w:tbl>
    <w:p>
      <w:pPr>
        <w:pStyle w:val="Style14"/>
        <w:spacing w:before="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Style14"/>
        <w:spacing w:before="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Style14"/>
        <w:spacing w:before="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Style14"/>
        <w:spacing w:before="0" w:after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2"/>
      <w:numFmt w:val="decimal"/>
      <w:lvlText w:val="%1.%2."/>
      <w:lvlJc w:val="left"/>
      <w:pPr>
        <w:tabs>
          <w:tab w:val="num" w:pos="756"/>
        </w:tabs>
        <w:ind w:left="756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792"/>
        </w:tabs>
        <w:ind w:left="79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188"/>
        </w:tabs>
        <w:ind w:left="11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224"/>
        </w:tabs>
        <w:ind w:left="122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20"/>
        </w:tabs>
        <w:ind w:left="16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656"/>
        </w:tabs>
        <w:ind w:left="165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52"/>
        </w:tabs>
        <w:ind w:left="205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448"/>
        </w:tabs>
        <w:ind w:left="2448" w:hanging="21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1"/>
      <w:numFmt w:val="decimal"/>
      <w:lvlText w:val="%1.%2."/>
      <w:lvlJc w:val="left"/>
      <w:pPr>
        <w:tabs>
          <w:tab w:val="num" w:pos="756"/>
        </w:tabs>
        <w:ind w:left="75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92"/>
        </w:tabs>
        <w:ind w:left="79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188"/>
        </w:tabs>
        <w:ind w:left="11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224"/>
        </w:tabs>
        <w:ind w:left="122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20"/>
        </w:tabs>
        <w:ind w:left="16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656"/>
        </w:tabs>
        <w:ind w:left="165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52"/>
        </w:tabs>
        <w:ind w:left="205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448"/>
        </w:tabs>
        <w:ind w:left="2448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2:35:00Z</dcterms:created>
  <dc:creator>Шмелев В Н</dc:creator>
  <dc:description/>
  <cp:keywords/>
  <dc:language>en-US</dc:language>
  <cp:lastModifiedBy>Admin</cp:lastModifiedBy>
  <cp:lastPrinted>2010-09-21T13:10:00Z</cp:lastPrinted>
  <dcterms:modified xsi:type="dcterms:W3CDTF">2014-12-23T02:35:00Z</dcterms:modified>
  <cp:revision>2</cp:revision>
  <dc:subject/>
  <dc:title>УТВЕРЖДЕН</dc:title>
</cp:coreProperties>
</file>